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51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4 нче май 2021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үбән Кама шәһәрендә Шинчылар проспекты буенча 27 һәм 33 нче йортлар арасында 16:53:040104 кадастр кварталында урнашкан территорияне планлаштыру проектын һәм межалау проектын раслау турында</w:t>
            </w:r>
          </w:p>
        </w:tc>
      </w:tr>
    </w:tbl>
    <w:p>
      <w:pPr>
        <w:pStyle w:val="Normal"/>
        <w:shd w:fill="FFFFFF" w:val="clear"/>
        <w:spacing w:before="295" w:after="0"/>
        <w:ind w:left="7" w:right="14"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Россия Федерациясе Шәһәр төзелеше кодексы, 2021 елның 7 маендагы               гавами тыңлаулар нәтиҗәләре турында комиссия бәяләмәсе, Татарстан Республикасы Түбән Кама шәһәре Уставы нигезендә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14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1. Түбән Кама шәһәрендә Шинчылар проспекты буенча 27 һәм 33 нче йортлар арасында 16:53:040104 кадастр кварталында урнашкан территорияне планлаштыру проектын һәм межалау проектын расларга (кушымта итеп бирелә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14" w:hanging="0"/>
        <w:jc w:val="both"/>
        <w:outlineLvl w:val="0"/>
        <w:rPr/>
      </w:pPr>
      <w:r>
        <w:rPr>
          <w:bCs/>
          <w:spacing w:val="-4"/>
          <w:sz w:val="28"/>
          <w:szCs w:val="28"/>
          <w:lang w:val="tt-RU"/>
        </w:rPr>
        <w:t xml:space="preserve">         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массакүләм мәгълүмат чар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14" w:hanging="0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  <w:lang w:val="tt-RU"/>
        </w:rPr>
        <w:t xml:space="preserve">          </w:t>
      </w:r>
      <w:r>
        <w:rPr>
          <w:bCs/>
          <w:spacing w:val="-4"/>
          <w:sz w:val="28"/>
          <w:szCs w:val="28"/>
        </w:rPr>
        <w:t>3. Әлеге карарның үтәлешен контрольдә тотуны үз өстемә алам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Башкарма комитет җитәкчесе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азыйфаларын башкаручы,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>җитәкче урынбасары                                                                              А.Р. Гарифуллин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29:00Z</dcterms:created>
  <dc:creator>408-Шагивалиева Р.М.</dc:creator>
  <dc:description/>
  <cp:keywords/>
  <dc:language>en-US</dc:language>
  <cp:lastModifiedBy>User</cp:lastModifiedBy>
  <cp:lastPrinted>2021-05-21T15:29:00Z</cp:lastPrinted>
  <dcterms:modified xsi:type="dcterms:W3CDTF">2021-05-25T05:56:00Z</dcterms:modified>
  <cp:revision>3</cp:revision>
  <dc:subject/>
  <dc:title>     </dc:title>
</cp:coreProperties>
</file>